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70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216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у І півріччі 2016 року 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у І піврічч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даж м’яса копченого, солоного та ковбасних вироб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у І півріччі 2016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півріччі 2016 року 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півріччі 2016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рибних (включаючи напівфабрикати рибні)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півріччі 2016 року 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у І півріччі 2016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у І півріччі 2016 року 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у І півріччі 2016 року 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у І півріччі 2016 року 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у І півріччі 2016 року 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півріччі 2016 року 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у І півріччі 2016 року 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півріччі 2016 року 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у І півріччі 2016 року 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у І півріччі 2016 року 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півріччі 2016 року 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півріччі 2016 року 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піврічч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у І півріччі 2016 року 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піврічч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півріччі 2016 року 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півріччі 2016 року 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півріччі 2016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півріччі 2016 року 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півріччі 2016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у І півріччі 2016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півріччі 2016 року 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півріччі 2016 року 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півріччі 2016 року 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..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у І півріччі 2016 року  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ива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.………………………….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півріччі 2016 року 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півріччі 2016 року 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півріччі 2016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півріччі 2016 року 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півріччі 2016 року 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півріччі 2016 року 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у І півріччі 2016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у І півріччі 2016 року 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півріччі 2016 року 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у І півріччі 2016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у І півріччі 2016 року 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у І півріччі 2016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у І півріччі 2016 року 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у І півріччі 2016 року 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у І півріччі 2016 року 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у І півріччі 2016 року 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у І півріччі 2016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у І півріччі 2016 року 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зуття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шкіряних виробів та дорожніх приналежностей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у І півріччі 2016 року 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у І півріччі 2016 року 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у І півріччі 2016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у І півріччі 2016 року 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мп'ютерів, периферійного устатковання, програмного забезпечення у І піврічч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удіо- та відеообладнання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….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у              І півріччі 2016 року 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………………………………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у І півріччі 2016 року 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у І півріччі 2016 року 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гор та іграшок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.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у І півріччі 2016 року 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у І півріччі 2016 року 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у І півріччі 2016 року 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втомобіл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у І півріччі 2016 року 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елосипед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у І півріччі 2016 року 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у І піврічч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ока, плетених, ножових, неелектричних побутових виробів у І півріччі 2016 року 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их електротоварів та освітлювального приладдя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у І півріччі 2016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у І півріччі 2016 року 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у І піврічч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spacing w:lineRule="auto" w:line="240" w:before="12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півріччі 2016 року 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у І півріччі 2016 року 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</w:t>
            </w:r>
          </w:p>
          <w:p>
            <w:pPr>
              <w:pStyle w:val="Normal"/>
              <w:spacing w:lineRule="auto" w:line="240" w:before="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півріччі 2016 року 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у І півріччі 2016 року 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у І півріччі 2016 року 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у І півріччі 2016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городній інвентар)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.......……….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у І півріччі 2016 року 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у І півріччі 2016 року 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у І півріччі 2016 року 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засобів для миття, чищення, полірування та догляду за автомобілями у І піврічч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у І півріччі 2016 року 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у І півріччі 2016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у І півріччі 2016 року 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азу стисненого та скрапленого для автомобіл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у І півріччі 2016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у І піврічч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ільськогосподарської сировини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шин та устатковання інш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нших непродовольчих споживчих та неспоживчих товар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у І півріччі 2016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торгової мережі – всього у І півріччі 2016 року 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на структура роздрібного товарообороту підприємств за регіонами у І півріччі 2016 року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у торговій мережі підприємств…………………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торговій мереж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ідприємств в Україні у І півріччі 2016 року 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’яса та птиці свіжих та заморожен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'яса копченого, солоного та ковбасних виробів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.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м’ясних (включаючи напівфабрикати) у І піврічч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піврічч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півріччі 2016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3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) у І півріччі               2016 року ………………………………………………………………………………………..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півріччі 2016 року 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иру сичужного, плавленого та кисломолочного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сла вершкового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яєць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олій рослинн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півріччі 2016 року 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піврічч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хлібобулочних (крім кондитерських)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борошняних кондитерськ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півріччі 2016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півріччі 2016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піврічч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макаронн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піврічч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піврічч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півріччі 2016 року 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півріччі 2016 року 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піврічч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піврічч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орілки та виробів лікеро-горілчаних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піврічч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піврічч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піврічч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н ігристих (шампанського)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у І півріччі 2016 року 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у І піврічч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півріччі 2016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півріччі 2016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півріччі 2016 року 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піврічч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півріччі 2016 року 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піврічч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олі (включаючи йодовану) у І піврічч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піврічч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х. № </w:t>
      </w:r>
      <w:r>
        <w:rPr>
          <w:rFonts w:eastAsia="Times New Roman" w:cs="Times New Roman" w:ascii="Times New Roman" w:hAnsi="Times New Roman"/>
          <w:lang w:val="en-US" w:eastAsia="ru-RU"/>
        </w:rPr>
        <w:t>332</w:t>
      </w:r>
      <w:r>
        <w:rPr>
          <w:rFonts w:eastAsia="Times New Roman" w:cs="Times New Roman" w:ascii="Times New Roman" w:hAnsi="Times New Roman"/>
          <w:lang w:eastAsia="ru-RU"/>
        </w:rPr>
        <w:t xml:space="preserve">/0/08.1вн-16 від </w:t>
      </w:r>
      <w:r>
        <w:rPr>
          <w:rFonts w:eastAsia="Times New Roman" w:cs="Times New Roman" w:ascii="Times New Roman" w:hAnsi="Times New Roman"/>
          <w:lang w:val="en-US" w:eastAsia="ru-RU"/>
        </w:rPr>
        <w:t>13</w:t>
      </w:r>
      <w:r>
        <w:rPr>
          <w:rFonts w:eastAsia="Times New Roman" w:cs="Times New Roman" w:ascii="Times New Roman" w:hAnsi="Times New Roman"/>
          <w:lang w:eastAsia="ru-RU"/>
        </w:rPr>
        <w:t>.0</w:t>
      </w:r>
      <w:r>
        <w:rPr>
          <w:rFonts w:eastAsia="Times New Roman" w:cs="Times New Roman" w:ascii="Times New Roman" w:hAnsi="Times New Roman"/>
          <w:lang w:val="en-US" w:eastAsia="ru-RU"/>
        </w:rPr>
        <w:t>9</w:t>
      </w:r>
      <w:r>
        <w:rPr>
          <w:rFonts w:eastAsia="Times New Roman" w:cs="Times New Roman" w:ascii="Times New Roman" w:hAnsi="Times New Roman"/>
          <w:lang w:eastAsia="ru-RU"/>
        </w:rPr>
        <w:t>.2016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851" w:footer="501" w:bottom="992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567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lineRule="auto" w:line="240" w:before="0" w:after="0"/>
      <w:ind w:left="-709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7:00Z</dcterms:created>
  <dc:creator>Y.Butsola</dc:creator>
  <dc:description/>
  <cp:keywords/>
  <dc:language>en-US</dc:language>
  <cp:lastModifiedBy>N.Baida</cp:lastModifiedBy>
  <cp:lastPrinted>2016-06-09T11:56:00Z</cp:lastPrinted>
  <dcterms:modified xsi:type="dcterms:W3CDTF">2016-09-13T08:18:00Z</dcterms:modified>
  <cp:revision>54</cp:revision>
  <dc:subject/>
  <dc:title/>
</cp:coreProperties>
</file>